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техническому обслуживанию контрольно-кассовой техники для нужд АО «Томскэнергосбыт» 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906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января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янва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73 777,4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Техническое обслуживание контрольно-кассовой техники для нужд АО 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78"/>
        <w:gridCol w:w="418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от № 1: Техническое обслуживание контрольно-кассовой техники для нужд АО 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М 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204129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3401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2 13:18:47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АТМ Альянс» (7204129189/7734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предложения, установленным требованиям, на основании п. 4.18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АТМ Альянс» (7204129189/7734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53:00Z</dcterms:created>
  <dc:creator/>
  <dc:description/>
  <cp:keywords/>
  <dc:language>en-US</dc:language>
  <cp:lastModifiedBy/>
  <dcterms:modified xsi:type="dcterms:W3CDTF">2022-01-28T02:55:00Z</dcterms:modified>
  <cp:revision>1</cp:revision>
  <dc:subject/>
  <dc:title>Протокол вскрытия конвертов</dc:title>
</cp:coreProperties>
</file>